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*** RELAT╙RIO PRELIMINAR ***                             Hora: 14:13:34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PROVA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SEXO: Masculino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TEMPO 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00168 TADEU CENDRON                            M   03:12:15 TANGAR┴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00121 NIUMAR VELHO                             M   03:13:23 GIRARDI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00198 GABRIEL PICARELLI                        M   03:35:25 PICARELLI ASSESSORI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00125 AURELINALVO DOS SANTOS                   M   03:38:42 HERBALIFE / HIDRAULIC / ERGL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00143 HENRIQUE DIDON╔                          M   03:40:26 KINES VITA ES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00118 ADILSON NAGILDO                          M   03:47:10 GIRARDI ESPORT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00132 GILSON CUNHA DE SOUZA                    M   03:47:45 HIDRA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 00106 GILNEI RAFAEL GOMES                      M   03:57:31 DANIVIST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 00078 JOSE EDUARDO MOTTA GARCIA                M   03:58:00 ADILEA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 00049 NEIMAR ANT╘NIO DORNELLES                 M   03:58:0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 00007 PABLO MECCA BARBOSA                      M   04:02:02 CORRA+ CONCORDIA S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 00176 ADEMIR HOSS                              M   04:05:37 VALE DO CA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 00161 EDSON FERNANDES DA SILVA                 M   04:06:41 PONTO CORRIDO NEVES IMOVE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 00026 EDIVALDO MARTINS                         M   04:07:46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 00021 DIEGO FELIPE PANAZZOLO                   M   04:12:32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 00001 EDUARDO BALSAN                           M   04:12:33 CORRA + CONC╙RDIA S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 00145 NILSON PAULO DE LIMA                     M   04:14:03 MARATHON MANIA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 00077 ALEXANDRE DE ANDRADE DINIZ               M   04:14:13 ADILEA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 00045 MARCELO WOBETO                           M   04:14:32 -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 00022 DIEGO MAGNUS SCHINEIDER                  M   04:14:4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1 00141 JOAO EVANGELISTA DAMI                    M   04:15:29 JED ENGENH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2 00085 JOSE ALVES DE OLIVEIRA                   M   04:15:56 AZ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3 00123 COSME REGES DE SOUZA                     M   04:16:03 GUAR┴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4 00163 AFONSO FRANCISCO GOMES                   M   04:16:25 SAUDE&amp;PERFOR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5 00110 EVANIO JACINTO VALENTINI                 M   04:16:47 EJAVAGARA/ASCORT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6 00092 FLORIANO DA SILVA ESPINDOLA              M   04:17:01 CADEMIA BOA FO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 00128 FRANK MAGALH├ES DE PINHO                 M   04:17:42 HF TREINAMENTO ESPOR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8 00134 GUILHERME RAMOS MEISSNER                 M   04:17:43 HP SPORT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9 00177 JORGE LUIS DA COSTA                      M   04:19:40 VITA ESP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 00079 SAYMON ROCHA DE OLIVEIRA                 M   04:20:10 ADRIANO BASTOS / GIRARDI 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1 00116 LEO GASPAR DE LIMA                       M   04:21:21 GALERA DO ASFAL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2 00053 RODRIGO BRANDELLI                        M   04:23:35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3 00107 EMERSON DE OLIVEIRA ROCHA                M   04:23:45 DELPA ENGENH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4 00156 AM╔RICO GABRIEL                          M   04:27:11 ODEBRECHT/SAMARCO/PETROB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5 00117 FABIO JOSE LEONE                         M   04:29:01 GALLERIA VI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6 00178 JOAO PAULO WILDNER MEDINA                M   04:31:45 VITA ESPORTE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7 00042 LUIZ CARLOS CLEMENTE DOS SANTOS          M   04:31:52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8 00094 SIRLESIO CARBONI JR                      M   04:32:14 CARB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9 00004 ANTONIO DEITOS                           M   04:33:17 CORRA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0 00072 FABRIZIO SCAVASSA                        M   04:34:12 A╟├O TO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1 00175 EDER MORIMOTO                            M   04:38:02 V8 ASSESSORIA ESPORT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2 00155 CHRISTOPHER CHOW                         M   04:38:14 NOVA EQUIPE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3 00043 LUIZ FERNANDO MEINHARDT                  M   04:40:52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4 00048 NATALICIO EDUARDO HENTZ                  M   04:41:36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5 00051 RICARDO AUGUSTO NASCIMENTO DE MELLO ARAU M   04:43:2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6 00076 ADAIR PASSOS                             M   04:43:55 AD CH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7 00120 GILMAR SIGNORI                           M   04:43:59 GIRARDI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8 00105 ANDERSON RICARDO COELHO                  M   04:44:00 DANIVIST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9 00162 ADAIR DAER SIM╒ES FILHO                  M   04:46:31 PUPUNHA TRAI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0 00003 ALEX DE LIMA ROSA                        M   04:46:41 CORRA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1 00099 MOIS╔S DIAS                              M   04:49:21 CIA DOS CAVALOS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2 00091 CLECIO RASADOR                           M   04:49:59 C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3 00127 FRANCISCO OTTONI PORTO                   M   04:51:17 HF TREINAMENTO ESPOR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4 00104 JULIO CESAR BALDI                        M   04:52:32 DANIEL RECH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*** RELAT╙RIO PRELIMINAR ***                             Hora: 14:13:3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PROVA                                Pßg.:        2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SEXO: Masculino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ORDEM NRO.  NOME                                   SEXO  TEMPO 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5 00102 L┌CIO CARLOS SIGNORE J┌NIOR              M   04:52:40 CORRERI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6 00039 JOSE RAIMUNDO DOS SANTOS SOUZA           M   04:53:3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7 00165 DONISETE ARMELIM DA SILVA                M   04:54:03 SEM PAR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8 00100 ISRAEL DAMASCENO BEZERRA                 M   04:57:01 CILINFLE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9 00137 JUAREZ PLASSMANN                         M   04:57:19 IGAST/CORRER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0 00080 ANGELO STIMAMILIO JUNIOR                 M   05:01:34 ALIEN RUNNER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1 00024 DIRCEU DEMARQUI                          M   05:01:4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2 00056 SADI TONIOLO                             M   05:01:59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3 00060 SILVIO PIZZOLATTO                        M   05:02:22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4 00182 WISSTHON ANDRES RODRIGUES                M   05:04:59 WLTRA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5 00062 THIAGO ALVES DO CREMO                    M   05:05:18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6 00071 JOAO DE ANDRADE                          M   05:05:38 A2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7 00065 VAGNER CONSOLETI                         M   05:05:4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8 00089 NATO AMARAL                              M   05:05:52 BRANCA ES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9 00115 EDER APARECIDO FERREIRA                  M   05:06:17 FALC├O PEREG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0 00018 CLEOMAR GOMES DA SILVA                   M   05:08:32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1 00038 JOSE DA COSTA AMORIM                     M   05:08:4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2 00170 TIAGO RIBASQUI                           M   05:09:21 TREINADOR TIAGO RIBAS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3 00101 MAURO ANTONIO CHIES                      M   05:11:22 CLINICA DA VIS├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4 00073 FRANCISCO CARLOS DA SILVA GIL            M   05:15:46 A╟├O TO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5 00111 ANTONIO MONTEIRA DA SILVA                M   05:16:31 EQUIPE FORTE BERTI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6 00180 CELSO JABOUR                             M   05:18:06 VMAX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7 00010 RAFAEL CARRARD                           M   05:19:25 PHANTOM 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8 00019 CRISTIANO DE ASSIS NIZ                   M   05:19:40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9 00164 MARCELO JACOTO                           M   05:19:41 SEM EQU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0 00129 MARCOS ROSA DE QUEIROZ                   M   05:22:34 HF TREINAMENTO ESPOR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1 00002 GLAUCO MAURENTE MAGALH├ES                M   05:25:43 CORRA E V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2 00183 CLEITON LUIS AMARAL DA ROSA              M   05:27:10 AVU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3 00005 JUNIOR MECCA BARBOSA                     M   05:27:26 CORRA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4 00166 RAFAEL ZAMPIERI PAIVA                    M   05:28:54 SUPER PAS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5 00029 FERNANDO FREIRE MAGALHAES                M   05:28:5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6 00057 SERGIO BERNARDES MENTZ                   M   05:29:3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7 00097 CELIO LOBATO                             M   05:30:06 CELIO LOBATO ASSESSORIA E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8 00035 JAIRO CUNHA                              M   05:32:55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9 00108 ┴LVARO LUIS DA SILVA GARCIA              M   05:33:41 DU B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0 00113 NEEMIAS DA SILVA RAMOS                   M   05:34:04 EQUIPE MARM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1 00157 RENATO MARANH├O                          M   05:34:51 PAI DE BU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2 00081 JONATHAN DE SOUZA MATIAS                 M   05:34:57 AVU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3 00016 CLAUDIO RUDINEI LARROSA                  M   05:37:1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4 00179 RONALDO URBANO                           M   05:37:21 VIVA B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5 00068 EMERSON ROSA DOS SANTOS                  M   05:38:50 A CASA DA MINHA 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6 00030 FRANCISCO CARLOS SANTOS DINIZ            M   05:41:3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7 00037 JO├O BATISTA DE MATOS DANDA              M   05:45:27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8 00084 SILAS HERMANSON CARVALHO                 M   05:46:32 AVU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9 00144 EDER CARVALHO MAGALHAES                  M   05:46:50 LOS LOCOS DE LA COMR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0 00090 SERGIO VENSON                            M   05:47:11 BRANCA ESPORTES/ACORREF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1 00087 DIRCEU JOSE CARVALHO TIRADO              M   05:47:13 BRANCA ES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2 00160 MARCOS VINICIUS GAGLIARDI                M   05:49:23 PEGA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3 00052 ROBERVAL PIMENTA                         M   05:52:06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4 00139 ANTONIO SERGIO DE PASCHOAL               M   05:52:36 JACQUES JAN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5 00130 THIAGO DE ANDRADE FIGUEIRA               M   06:03:01 HF TREINAMENTO ESPOR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6 00011 ALISSON ANGELO LIMERES LIMA              M   06:04:05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7 00173 CUNHA JR                                 M   06:12:31 TURMA DAS GER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8 00124 FRANCISCO CLAUDIO DA CRUZ                M   06:12:49 GUAR┴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*** RELAT╙RIO PRELIMINAR ***                             Hora: 14:13: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PROVA                                Pßg.:        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SEXO: Masculino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TEMPO 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9 00031 FRANCISCO NUNES SOBRINHO                 M   06:19:01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0 00070 WALTER LEONE SANTOS DE LIMA              M   06:21:08 A/G-20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1 00171 AUREO BARBOSA FILHO                      M   06:40:58 TURMA DAS GER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2 00013 ANGELO ANDERSON DE MELO                  M   06:43:26 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TAL DE COMPETIDORES LISTADOS:   1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Tag Web Design</dc:creator>
  <dc:description/>
  <cp:keywords/>
  <dc:language>en-US</dc:language>
  <cp:lastModifiedBy>Tag Web Design</cp:lastModifiedBy>
  <dcterms:modified xsi:type="dcterms:W3CDTF">2016-02-16T12:36:00Z</dcterms:modified>
  <cp:revision>2</cp:revision>
  <dc:subject/>
  <dc:title/>
</cp:coreProperties>
</file>