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CC-CONTROLE DE CORRIDAS                                                                                 Data: 14/02/16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 CHIP                                       *** RELAT╙RIO PRELIMINAR ***                                Hora: 14:16:39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 xml:space="preserve">CLASSIFICACAO POR CATEGORIA                                 Pßg.:        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 xml:space="preserve">EVENTO: 0077 - MARATONA DO VINHO 2016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</w:rPr>
        <w:t xml:space="preserve">PROVA: 03 - DUPLAS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RDEM NRO.  NOME                                   SEXO   TEMPO    (Km/h)  EQUIPE/PATROCINADOR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TEGORIA: A - DUPLA MASCU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00239 BASE1 CAXIAS DO SUL                      M  03:25:55  12,295   MARCELO/FERNANDO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00204 CORRA+                                   M  03:28:58  12,115   CLEITON/JOSEANO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 00254 GUERRA S/A &amp; FARM┴CIA D. FLORA           M  03:29:34  12,081   PAULO/JOCEMAR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 00249 FALC├O PEREGRINO                         M  03:43:45  11,315   JOSU╔/LINDO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5 00234 ASCORT                                   M  03:52:50  10,873   IVANDRO/JUNIOR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6 00225 -                                        M  04:04:03  10,374   GABRIEL/ANDERSON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7 00280 VITA ESPORTES                            M  04:21:08   9,695   GEORGE/LUIZ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8 00281 VITA ESPORTES                            M  04:21:09   9,694   SIMON/ALEXSANDER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9 00268 NERO BIANCO                              M  04:26:42   9,493   EWERTON/ULISSES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0 00203 CORRA+                                   M  04:28:50   9,417   SEBASTI├O/GODART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1 00264 JULIAN RUNNER                            M  04:33:21   9,262   LUIZ/FERNADES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2 00272 POLVO RUNNERS                            M  04:35:25   9,192   LUCIANO/VALDAIR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3 00211 IGAST/CORRER TOLEDO                      M  04:36:36   9,153   LUIS/IRWIN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4 00279 VIDA ATIVA - CHICO FERRARI               M  04:39:22   9,062   EDUARDO/EMERSON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5 00212 MARLEY SA┌DE E PERFORMANCE               M  04:40:21   9,030   AIRTON/GIOVAN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6 00282 WINNERS/CORREREFACIL                     M  04:41:07   9,006   MAURICIO/CRISTIANO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7 00207 EQUIPE LUCAS LIMA 2C                     M  04:47:24   8,809   MARCOS/DARLAN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8 00233 ARAGUAIA                                 M  05:03:15   8,349   OSVALDO/GS╔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9 00202 BANRISUL RUNNERS                         M  05:10:37   8,151   EVERTON/EDSON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20 00206 EQUIPE LUCAS LIMA 2B                     M  05:12:32   8,101   ORLI/GILBERTO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21 00274 SUANDO A CAMISA                          M  05:14:50   8,041   BRUNO/OSLAIN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22 00244 DANIVIST RUNNING D1                      M  05:17:53   7,964   OT┴VIO/CASSIANO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23 00243 DANIVIST RUNNING                         M  05:28:29   7,707   JULIAN/GILMAR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24 00242 CRAZY RUNNERS                            M  05:50:36   7,221   JOBER/MORGAN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25 00223 -                                        M  06:04:31   6,945   EDISON/OSVALDO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26 00208 EQUIPE LUCAS LIMA 2D                     M  06:15:19   6,746   CLAUDIO/CESAR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UB-TOTAL DE COMPETIDORES CATEGORIA :    2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TEGORIA: B - DUPLA FEMIN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00255 HIDRAULI                                 F  04:17:52   9,818   VER╘NICA/JOSEAN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00289 AZ RUNNING                               F  04:18:53   9,779   ISABEL/MARTA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 00271 POLVO RUNNERS                            F  04:43:11   8,940   ANDREIA/ELIANE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 00276 SUPERA╟├O AO EXTREMO                     F  04:51:45   8,678   ROCHELE/FERNANDA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5 00219 -                                        F  05:03:58   8,329   CLEUSA/VERA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6 00213 MOOVING TREINAMENTO ESPORTIVO            F  05:04:34   8,312   ARIN╩S/SHEILA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7 00275 SUANDO A CAMISA                          F  05:14:51   8,041   VANESSA/ALINE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8 00247 EQUIPE PERSONAL TIAGO RIBASQUI           F  05:15:20   8,029   ANGELITA/SIMONE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9 00288 VIVIANE/HELIA                            F  05:16:53   7,989   VIVIANE/HELIA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0 00250 FALC├O PEREGRINO                         F  05:26:38   7,751   MARILETE/JOSANA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1 00252 FUGINDO DA GENOVEVA E DANIVIST           F  05:49:36   7,242   TATIELE/PAULA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2 00277 THUNDERCATS                              F  05:55:46   7,116   DENISE/MARISETE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3 00231 A╟├O TOTAL                               F  05:58:24   7,064   ELIANA/CAROLINE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4 00290 GURIAS DO IAPI                           F  06:00:49   7,017   MAGALI/MOCITA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5 00228 + ATIVE                                  F  06:52:21   6,140   DEISE/KATIA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UB-TOTAL DE COMPETIDORES CATEGORIA :    1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TEGORIA: C - DUPLA MIS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00251 FDBK RUNNERS                             N  03:57:40  10,652   RAMIRES/LISANDRA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00253 GUEPARDOS                                N  04:13:38   9,982   CRISTINA/POTIGUARA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 00278 ULTRA ADVENTURE/ GLORIANOS               N  04:21:25   9,685   DANIEL/MARIANA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 00262 INSTITUTO CARBONARI                      N  04:22:24   9,648   REGIANE/ROG╔RIO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5 00216 MOOVING TREINAMENTO ESPORTIVO            N  04:22:59   9,627   GEANE/PAULO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6 00210 IGAST/CORRER TOLEDO                      N  04:26:36   9,496   CLARICE/REINALDO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7 00236 AVULSO                                   N  04:29:03   9,410   TANIA/FRANCISCO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8 00235 AVULSO                                   N  04:34:39   9,218   LUIS/MARGARETH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CC-CONTROLE DE CORRIDAS                                                                                 Data: 14/02/16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 CHIP                                       *** RELAT╙RIO PRELIMINAR ***                                Hora: 14:16:5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 xml:space="preserve">CLASSIFICACAO POR CATEGORIA                                 Pßg.:        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 xml:space="preserve">EVENTO: 0077 - MARATONA DO VINHO 2016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</w:rPr>
        <w:t xml:space="preserve">PROVA: 03 - DUPLAS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RDEM NRO.  NOME                                   SEXO   TEMPO    (Km/h)  EQUIPE/PATROCINADOR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9 00257 INDOM┴VEIS                               N  04:37:15   9,131   LEVY/CLAUSEN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0 00215 MOOVING TREINAMENTO ESPORTIVO            N  04:38:51   9,079   GABRIELA/MARCELO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1 00284 WOMMER RUNNING                           N  04:44:50   8,888   JADER/LAUANA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2 00237 BANRIRUNNERS                             N  04:59:11   8,462   EVANDRO/MARINELZA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3 00285 XIRU                                     N  05:00:08   8,435   MAIRA/JOCEMAR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4 00214 MOOVING TREINAMENTO ESPORTIVO            N  05:02:30   8,369   ARLEY/KARINA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5 00263 JULIAN RUNNER                            N  05:03:44   8,335   ANA/JOS╔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6 00238 BANRIRUNNERS                             N  05:07:45   8,226   CLAUDIA/JONES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7 00269 PEGASUS                                  N  05:07:49   8,225   CARLOS/CLAUDIA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8 00287 N╙S DOIS                                 N  05:08:56   8,195   THIAGO/JESSICA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9 00266 NA ONDA                                  N  05:10:09   8,163   RONALD/MARITZA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20 00283 WLTRA SPORTS                             N  05:14:39   8,046   RAMON/ROCHELE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21 00248 EQUIPE PERSONAL TIAGO RIBASQUI           N  05:15:20   8,029   CRISTIANE/MARCELO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22 00221 -                                        N  05:16:36   7,997   EDEGAR/LUCIANA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23 00220 -                                        N  05:18:55   7,938   DEISE/CRISTIAN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24 00258 INSTITUTO CARBONARI                      N  05:20:17   7,905   ANDREA/DANIEL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25 00267 N├O TEMOS                                N  05:26:26   7,756   LUCIANO/ELIANE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26 00261 INSTITUTO CARBONARI                      N  05:26:59   7,743   MARIA/JOS╔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27 00217 MOOVING TREINAMENTO ESPORTIVO            N  05:33:27   7,592   JORGE/MARIA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28 00201 BANRISUL RUNNERS                         N  05:50:45   7,218   CLAUDIA/D╩NIO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29 00209 GRUPO.VINIRUN                            N  06:21:32   6,636   PRISCILA/MARCUS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30 00265 LEAL ACADEMIA - SALVADOR - BA            N  06:40:50   6,316   DENISE/ALEXANDR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31 00273 RUMO A BERLIM                            N  06:46:51   6,223   JORGE/DORIS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32 00241 CASAL                                    N  06:52:21   6,140   ISRAEL/VIVIAN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33 00218 -                                        N  06:52:21   6,140   BRUNO/SIMONE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UB-TOTAL DE COMPETIDORES CATEGORIA :    3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sectPr>
      <w:type w:val="nextPage"/>
      <w:pgSz w:w="11906" w:h="16838"/>
      <w:pgMar w:left="909" w:right="90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" w:hAnsi="Courier" w:cs="Courier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36:00Z</dcterms:created>
  <dc:creator>Tag Web Design</dc:creator>
  <dc:description/>
  <cp:keywords/>
  <dc:language>en-US</dc:language>
  <cp:lastModifiedBy>Tag Web Design</cp:lastModifiedBy>
  <dcterms:modified xsi:type="dcterms:W3CDTF">2016-02-16T12:36:00Z</dcterms:modified>
  <cp:revision>2</cp:revision>
  <dc:subject/>
  <dc:title/>
</cp:coreProperties>
</file>